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38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6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уховой Ксении Григорь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5 августа 2022 г. № 42/379 «О досрочном прекращении полномочий члена участковой избирательной комиссии избирательного участка №             30-06 с правом решающего голоса Кузнецовой Юлии Владимировны», досрочно прекращены полномочия члена участковой избирательной комиссии избирательного участка № 30-06 с правом решающего голоса Кузнецовой Юлии Владимировны, выдвинутой в состав участковой избирательной комиссии Региональным отделением Политической партии «Казачья партия Российской Федерации»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ой избирательной комиссии избирательного участка № 30-06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с правом решающего голоса Сухову Ксению Григорьевну из состава резерва участковой избирательной комиссии избирательного участка № 30-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25T10:33:00Z</dcterms:modified>
  <cp:revision>126</cp:revision>
  <dc:subject/>
  <dc:title/>
</cp:coreProperties>
</file>